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08856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8753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94599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39063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