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28295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4353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5416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41327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