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20608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45849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2359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03051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