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\textbf{bold face}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in \textit{italics}. Arguments ar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 indic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argument mode indicator}        \label{sec:arg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rgument mod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rgument mode indicator} gives information about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n which information carried by a predicate argument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w. Mode indicators (and types) are not a formal part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but help in explaining intended semantics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argument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se definitions are taken from the \jargon{PlDoc}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guage description. \jargon{PldDoc} markup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source code markup (as well as for the commenting to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 manual ha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 declaration per predicate and therefor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mode (\chr{+},\chr{-}) and (\chr{-},\chr{+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bed as (\chr{?},\chr{?}). The \chr{@}-mode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laced by \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&amp;</w:t>
        <w:tab/>
        <w:t>At call time, the argument must be \jargon{ground}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may not contain any variables that are still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t call time, the argument must be instantiated to a term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(informal) type specification. The argument need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term \exam{[_]} is a list, although 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 is the anonymous variable, which is always unbound (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groun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is an \emph{output} argument. It may or may not be b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-time. If the argument is bound at call time, the goal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f the argument were unbound, and then unified with that ter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al succeeds. This is what is called being \jargon{steadfast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iation of output arguments at call-time does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antics of the predicate, although optimizations may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\exam{findall(X, Goal, Xs), Xs = [T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e ISO standard dictates that \exam{findall(X, Goal,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 a \const{type_error} exception, breaking steadfastness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follow the standard here.}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ny \jargon{determinism} specification, e.g., \const{det}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s</w:t>
        <w:tab/>
        <w:t>if the argument is unbound. For the case where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 or involved in constraints, \const{det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semidet}, and \const{multi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nonde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amp;</w:t>
        <w:tab/>
        <w:t>At call time, the argument must be unbound. This is typic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s that</w:t>
        <w:tab/>
        <w:t>create `something' and return a handl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,</w:t>
        <w:tab/>
        <w:t>such as open/3,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t call time, the argument must be bound to a \emph{parti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term which may or may not be ground) satisfying some (informal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. Note that an unbound variable \emph{is}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. Think of the argument as either providing input or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or being used for both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n</w:t>
        <w:tab/>
        <w:t>\exam{stream_property(S, reposition(Bool))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reposition} part of the term provides inpu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bound-at-call-time \arg{Bool} variable accept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\jargon{meta-argument}, for example a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s goal. The predicate is thus a \jargon{meta-predicat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implies \chr{+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will not be further instantiated than it is at cal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 used for type tes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metacall} for examples of meta-predic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etapred} for mode flags to label meta-predic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expor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indicators}            \label{sec:predicate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\exam{[&lt;module&gt;:]&lt;name&gt;/&lt;arity&gt;}.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omitted if it is irrelevant (case of a built-in predicate)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ferred from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terminal indicators}</w:t>
        <w:tab/>
        <w:tab/>
        <w:t>\label{sec:nonterminal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n-terminal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to the ISO standard draft on Definite Clause Gramma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the \jargon{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} to refer to a \jargon{DCG grammar rule}. The 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is written as \exam{[&lt;module&gt;]:&lt;name&gt;//&lt;arity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n-terminal indicator \exam{&lt;name&gt;//&lt;arity&gt;} is understo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&lt;name&gt;/&lt;arity&gt;+2}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, however, makes a specific assump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DCG rules, namely that DCG rules are preproces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olog rules taking two additional arguments, the inpu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utput list, in accumulator style. This \emph{need} not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implementa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//}-notation can be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at traditionally allow for a predicate indicator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eclaration, spy/1, 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behaviour and determinism} \label{sec: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behaviour and determinis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 general behaviour of a predicate, the following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loyed. In source code, structured comments conta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} &amp;</w:t>
        <w:tab/>
        <w:t xml:space="preserve">  A \jargon{deterministic} predicate always succeed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ce and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midet} &amp; A \jargon{semi-deterministic} predicate succeeds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ce.  If it succeeds it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det}  &amp; A \jargon{non-deterministic} predicate is the mos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se and no claims are made on the number of solution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be zero, i.e., the predicate may \jargon{fail}) a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not the predicate leaves an choicepoint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olu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det}  &amp; As \const{nondet}, but succeeds at least onc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loadrunningco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load_files}{Files, []}.  Same as consu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_files/2 for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eck_scrip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not che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\chr{#} and skip the first line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and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dicated file into the given module, overru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\exam{:- module(Name, ...)}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two purposes: (1) allow loading two modu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odule</w:t>
        <w:tab/>
        <w:t>into the same process and force and (2)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a specific module, even if the cod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ule name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_files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mis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et the optimization for compiling this modu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\libpredref{load_hotfixes}{1}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ng the load-context database.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ndling the special file \const{user}, which read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See also the \term{stream}{Inpu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Abbreviation using \verb$?- [file1,file2].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work for the empty list (\verb$[]$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the list as a predicate.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using the list abbreviation at the Prolog 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at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ing files that contain \emph{clauses} is les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 SWI-Prolog, clauses are \emph{owned} by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This information is used to \emph{replace}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fter the file has been modified and is reload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. As we understand it, include/1 is intended to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ltiple times. Including a file holding clauses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module is rather meaningless as it just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lauses. Including a file holding clauses in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ffer from this problem, but leads to multip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pies} of predicates. Using use_module/1 can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le 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/1 is used to load files holding clauses, and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only once, then these include/1 directives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ates (such as consult/1). However, there are sever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ither include/1 has no alternative, or using any alternat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ther changes. An example of the former is using includ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irectives. An example of the latter are cases wher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dicates are distributed over multiple files: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include/1, the directive discontiguous/1 i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they are consulted, one must use the directiv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\arg{Predicat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list of predicate indicators or a \jargon{comma-lis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s. First, all built-in predicates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. The remaining predicates are searched using the libr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utoloading and mapped to a set of autoload/2 directiv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he targets will be loaded lazily if autoload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sabled and loaded using use_module/2 otherwis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/1 directive provides less control over the exact 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predicate. As autoload/2, it prevents a loc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edicate. As SWI-Prolog guarantees that the set of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predicates available for autoloading is un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has no duplicates) the specification is unambiguou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dvantages over autoload/2: (1) the user does not hav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library, (2) the directive can be supported in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\footnote{SICStus provides it}, providing compatibility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library and built-in predicate organization, (3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against changes to the SWI-Prolog libraries and (4) i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pp_config}{lib} (see file_search_path/2)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ultifile hook predicate used to specify `path aliases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by absolute_file_name/3 to search file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e.g., \term{library}{lists}. This featu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sing an example.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user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common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user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common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DG,directori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nopredref{'\$xdg_prolog_directory'}{2} use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iki.archlinux.org/index.php/XDG_Base_Directory}{XD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 or win_folder/2 on Windows. On Windows, user config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aming appdata (CSIDL_APPDATA), user data to the non-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SIDL_LOCAL_APPDATA) and common data to (CSIDL_COMMON_APP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: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is ow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maintains the source file for each predi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 \jargon{multifile} predicate this predicate suc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ribute clauses to \arg{Pred}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forms a linear scan through all claus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.} See also clause_property/2. Note tha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and predicates is more complicated if include/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scribes the \jargon{owner} of the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times the file have been load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e) if the file has been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file} if the source was loaded from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if the source was loaded from a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e} if the file was included in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_of_claus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clauses associated with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s loaded from included files are coun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oad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f the file is currently being \textbf{re}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1}{+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urce} (a term valid for load_files/2) exists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rror if this is not the case. The predicate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\jargon{conditional compil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ditionalcompilation}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exists_source(library(erro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_library(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uses absolute_file_nam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prol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2}{+Source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ists_source/1, binding \arg{File} to an atom describ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 as well as by the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load}</w:t>
        <w:tab/>
        <w:t xml:space="preserve">      &amp; \const{true} if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re}loaded.  Not present on first lo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Start position of last term 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roperty/2 (\const{position}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osition_data/3.\footnote{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.22, the position term carried f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the \const{line_count}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five} arguments, whe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of a stream only has \textbf{four}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}</w:t>
        <w:tab/>
        <w:t xml:space="preserve">      &amp; Term being expanded by expand_term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v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_load}{} Execute \arg{Goal}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in which the directive appears.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pa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as part of qsave_program/2.  This hoo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example to eagerly execute initialization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lazily on firs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to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\arg{Goal} while loading the program, but \emph{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oring a saved state.\footnote{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. \const{restore} is still accept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gra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once after executing the \cmdlineoption{-g}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. Registered goals are execu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d a failure or exception causes the Prolog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status.  These goals are \emph{not} exec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is given to merely \emph{load} files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executed explicitly using initialize/0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starts, the last goal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main} is executed as main go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, the process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code. If not explicitly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the \jargon{toplevel goal} is set to halt/0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exit with status 0. An explicitly specified top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normally. This implies that \exam{-t prolog}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tart the normal interactive toplevel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 See also the Prolog flag \prologflag{toplevel_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itializ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initialization goals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program}. Rais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_error}{Reason, Goal, File:Line}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r raises an exception.  \arg{Reason} is \const{fail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ct on the beginning and end of a file b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\const{begin_of_file} and \const{end_of_file}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ost Prolog systems that support term expan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3 returns \const{end_of_file} on reach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Expanding \const{begin_of_file} may be used to initi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for example base on the file name extension. I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8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inherits according to default_module/2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xpansion in a module is used as inpu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.  Using the default setup and when compil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module \arg{M}, this implies expansio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arg{M}, \const{user} and finally in \const{system}.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inherit directly from \const{system} and can thus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interpreted by term expansion rules in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follows the module inheritance path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_module/2, i.e., by default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of the form \arg{Module}:\arg{Goal} where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goal_expansion/2 is called on \arg{Goal} us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ule \arg{Module} followed by defaul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hook can use prolog_load_context/2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text in which the goal is expanded such as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the encapsulat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ly unreachabl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oal_expansion/2 \jargon{wraps} a goal as in the exampl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ill reaches fixed-point as it prevents re-exp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erm while recursing. It does re-enable expan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rguments} of the expanded goal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t2}{1} in the example.\footnote{After discu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Ludemann and Paulo Moura on the foru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ru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test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run(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(G, (G *-&gt; true ; error(goal_failed(G),_)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_not_fai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 test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 run(run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es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test(X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run((run(X)*-&gt;true;error(goal_failed(run(X)), _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run(run(X)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multiple expansions of similar goal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d auxiliary predicate. In such cases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al_expansion/2 can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ined} to test whether the predicate is a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property}{2}{+Var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\arg{Var}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uring goal- and term-expansion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uture versions are likely to provide mor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is referenced in the remainder of the ter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s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bound at entry of the goal, otherwise its value is \arg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variable first appears in this goal or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was in a negation (\predref{\+}{1}) or a different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yntactic} singleton in the term it appears in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at the variable appears exactly once in the term being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king any claim on the syntax of the variable.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ly once in multiple branches are \emph{not} sing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is property. Future implementations may improve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variable appears with the given nam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executing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predicate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previously loaded file is safe, both i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bove and when the code is being execu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hread}. Executing threads switch atomicall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odified predicates, while clauses that belong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 (eventually)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\footnote{As of version 7.3.12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all clauses originating from the file before lo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This causes threads that executes the code to (typically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\jargon{undefined predicate} exception.}  Below w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aken for \emph{reloading} a file to help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file is being reloaded, a \jargon{reload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file administration.  This contex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keeping track of predicates and a tabl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(s) associa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new predicate is found, an ent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predicate table.  Three option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predicate is new.  It is handl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wa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edicate is foreign or thread loc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are treated as if the file was load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ormal predicates.  Here we initialis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\emph{current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clauses for `normal predicates' ar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the clause's byte-code is the same as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lause, discard the clause and adva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is the same as so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into the clause list of the predicate,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lause, mark all intermediate clauses for futur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vance the current clause pointer to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atch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matches no clause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\emph{future activation} before the current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curr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Properties} such as \const{dynamic} or \const{meta_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part applied immediately and in part during the fix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mpletes loading.  Currently, \const{dynam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thread_local} are appl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modules are recorded in the reload context.  Ex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odule's public list and export/1 calls) are both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the end-of-file is reached, the following fixup step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For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The current clause and subsequent clause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tu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All clauses marked for future deletion or cre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)activated by changing their `erased' or `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jargon{generation}.  Erased clauses are (even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laimed by the \jargon{clause garbage collector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Pending predicate property chang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or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Exported predicates that are not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ad context are removed from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generally ensures that changes to the \emph{content}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typically be activated safely using make/0.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 changes, changes of module names, changes to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etc.\ sometimes require a restart. In almost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restart is indicated by permission or syntax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or existence errors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content of a source file refers `to itself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case if local rules for goal_expansion/2 or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or goals are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\footnote{Note that initialization/1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loading the file. SWI-Prolog allows f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xecuted \emph{while} loading the file using \exam{:- Goal.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2}. Up to version 7.5.12 it was typic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file \emph{twice}, once for updating the code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the remainder of the file and once to effectuate th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7.5.13, conventional \jargon{transaction semantics}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 the thread performing the reloa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first wiped and gradually rebuilt, while other thread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tomic} update from the old file cont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\footnote{This feature was implemented by Keri Harr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 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 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loadrunning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lder versions, compilation was thread-safe due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k} in load_files/2 and the code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utoloading} (see \secref{autoload}). Besides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ing when multiple threads trap unrelated undefined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asily leads to deadlocks, notably if threads are start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directive.\footnote{Although such goals ar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file in which they appear, the calling thread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old the `load' lock because it is compiling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file holding the directive is load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5.11.27, the autoloader is no longer lo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automatically whethe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already loading the file. If not, it starts loa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thread is already loading the file, the thread block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read finishes loading the file. After waiting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module file, it will make the public predica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\bug{Option processing is currently incomple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\qpredref{prolog_edit}{locate}{3}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nto a list of \jargon{Locations}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`hit', the user is asked to select from the loca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qpredref{prolog_edit}{edit_source}{1} is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eferred editor. Typically, edit/1 can be hand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, module, 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the command line option \cmdlineoption{-s} or, i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aded by double-clicking from the Window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 user  preferences   file  \file{customize/init.pl}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\qpredref{prolog_edit}{edit_source}{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ull path specification, and withou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exe}) extension. \arg{Command} is an atom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\%-sequences are replaced in \arg{Command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tomic type string as described in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~7, the syntax for a string object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such as \verb|"hello"|.\footnote{In tradi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uble quoted text is often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}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(i.e., not a variable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Thus, atomic acts as if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compound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atomic datatypes: atom (atom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string/1), integer (integer/1),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at/1) and blob (blob/2).  In addition, the symbol \verb$[]$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atomic, but not an atom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/2, compound_name_arity/3 and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, call/2 etc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 See also nongroun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logically sound if its argument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In other cases, such as \exam{?- X \Sne\ Y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ails although there are solutions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nature of~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rograms work correctly also in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yet sufficiently instantiated, use dif/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Strings} &lt; \arg{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integer/float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floats. If the comparison is equal, the floa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maller value. If the Prolog flag \prologflag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ariables are ordered, there are some unexpected properti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in mind when relying on variable ordering.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s to predicate such as sort/2 as well a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ly on ordering such as library \pllib{assoc}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ordsets}. Obviously, an established relation \mbox{\arg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\arg{B}} no longer holds if \arg{A} is unified with 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Also unifying \arg{A} with \arg{B} invalidates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become equivalent (==/2) after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variables are sorted by address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orted by `age', where `older' variables are ord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er' variables. If two variables are unified their `shared' 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oldest variable. This implies we can examine a list o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`newer' (fresh) variables without invalidating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n \jargon{attribute}, see \secref{attvar}, turns an `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to a `new' one as illustrated below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s as the first argument of a term is always the ol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for the \emph{first} attribute, i.e.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attribute list does \emph{not} change the `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f(A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put_attr(A, name, value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you \emph{can} use e.g., an assoc (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, implemented as an AVL tree) to mai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variables. You must be careful about what you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ough. In many cases it is more robust to use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forma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\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True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\predref{;}{2} and \predref{-&gt;}{2} act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\mbox{(if{-&gt;}then;else)}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((if{-&gt;}then);else)} and that the \emph{combined}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ctic construct as defined above is \emph{different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esting of the two individual constructs, i.e.,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\emph{changes} when embedded in \predref{;}{2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term{call}{Cond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).\footnote{Note that the \arg{Condition} is w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, limiting the scope of the cut (\predref{!}{0}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 (\verb$\+$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is known under the name \nopredref{if}{3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, without an \arg{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, the semantics is the same as (\term{call}{A}, \arg{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rarely used. An example use case i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tsc{optional} in \textsc{sparql}.  The optional constr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solutions if the argument succeeds as least once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therwise.  This is implemen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ing e.g., \verb$optional(member(X, [a,b]))$ has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a$ and $X=b$, while \verb$optional(member(X,[]))$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log implementations (including SWI-Prolog) provide no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/1 alternative is deprecated due to its strong link t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This predicate is normally used for goal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t compile time. For example, the Prolog toplevel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\exam{read(Goal), call(Goal)}. Also a \jargon{meta}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gnore/1 are defined using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plain variable as a body term acts as call/1 an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the code below.  SWI-Prolog produces the sam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rogams and listing/1 prints the progra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all/1 restricts the scope of the cut (\predref{!}{0}). A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\arg{Goal} only affects choice points created by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ossibly \jargon{nondet} goal \jargon{semidet}, i.e., succ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c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!/0). The following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identical. Be careful about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. The \pllib{apply_macros} library define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once/1, mapping it to \verb$(Goal-&gt;true;fail)$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f-then-else constructs prevents its semantics from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bedded in a \predref{;}{2}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See also call_with_inference_limi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lemented after discussion with Steve M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inference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call}{Goal}, but limits the number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each solution of \arg{Goal}}.\footnote{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after discussion with Ulrich Neumerkel and Markus Triska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ermin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does \emph{not} termin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erence limit is exceeded, \arg{Goal}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jecting the exception \const{inference_limit_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execution.  After termina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rg{Result} is unifi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inference_limit_exceed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xtit{Otherwi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fails, call_with_inference_limit/3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out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\arg{Goal} throws an exception, call_with_inference_li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ence is defined as a call or redo on a predicat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imitive built-in predicates are compiled to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hich inferences are not counted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other languages (e.g., C, C++) coun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This includes potentially expensive built-in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redicate may be nested. An inner call that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s honoured. An inner call tha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does not change the effective lim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depth_limit/3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If \arg{Setup} succeeds, \arg{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exactly once after \arg{Goal} is finished: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deterministic success, commit, or an exception.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 while it was not trigger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e exception is propagated as normal. If \arg{Cleanup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an exception the rule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undone by \arg{Cleanup}.  Instea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with an appropriate first argument to perfor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atcher_cleanup}{true, Goal, Catcher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rning as for call_cleanup/2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limited continuations}</w:t>
        <w:tab/>
        <w:t xml:space="preserve">     \label{sec:delc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reset/3 and shift/1 implement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} for Prolog. Delimited continuation for 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BLP:journals/tplp/SchrijversDDW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://www.open-std.org/jtc1/sc22/wg14/www/docs/n1124.pdf}{pr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}). The mechanism allows for proper \jargon{coroutines},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ose execution is interleaved, while they exchange data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outines in this sense differ from coroutines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 as described in \chapref{c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ift/1 captures the \jargon{forward continuation}. I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apture choicepoints. Choicepoints crea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is captures remain open, while choicepoints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uation is executed live their normal life. Unfortun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for \jargon{committing} a choicepoint is complica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 cut (\predref{!}{0}) in the continuation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result. Negation (\predref{\+}{1}) and if-then(-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-&gt;}{2}) behave as expected, \emph{provided the contin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mmediately}. This works because for \predref{\+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the continuation contains a reference to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cancelled and this reference is restored when possible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abling, the continuation is saved and called later,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. We illustrate the three scenarios using with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bad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, !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(ba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predref{!}{0} has \textbf{no effec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ample uses \predref{\+}{1}, which 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G-&gt;fail;tru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2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ok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k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enario the normal semantics of \predref{\+}{1} is pre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example we illustrate what happens if we as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to be executed later. We write the neg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 to make it easier to explain the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n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tall(cont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assert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sserta(cont(Co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(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C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ser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\nopredref{t3}{0} succeeds \emph{twice}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n}{0} shifts, so the commit to the fail/0 bran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nd the true/0 branch is evaluated normally.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later using \nopredref{c3}{0} fails because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ised the if-then-else does not exist in the contin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effective continuation is the remainder of \nopredref{n}{0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/0 in \nopredref{gassert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c3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sion mechanism provided by delimited continuation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\jargon{tabling} \cite{DBLP:journals/tplp/DesouterDS1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cambridge.org/core/journals/theory-and-practice-of-logic-programming/article/div-classtitletabling-as-a-library-with-delimited-controldiv/227B7C0227FD715CF159B6AF894DE96E}{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}).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}{3}{:Goal, ?Ball, -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If \arg{Goal} calls shift/1 and the argument of shif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\arg{Ball},\footnote{The argument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chrijversDDW13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et}{Goal,Continuation,Ball}. We swapped the argument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atch/3} shift/1 causes reset/3 to return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with a goal that represents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ift/1. In other words, meta-calling \arg{Continuation}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where shift left it. If \arg{Goal} does not call shif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are unified with the integer \cons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\footnote{Note that older versions also unify \arg{Bal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}.  Testing whether or not shift happened on \arg{Ball}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always} ambiguo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ift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execution of the current goal, returning control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matching reset/3 call.  This is similar to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(1) nothing is `undone' and (2) the 3th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/3 is unified with the \jargon{continuation}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et/3 to \jargon{resume}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atch/3 and throw/1 provide ISO compliant ra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 or is deco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trace using, e.g., the library \pllib{prolog_stack}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hook predicate to rewrit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backtr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finds a matching catch/3 goal. The advantage i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t the first possible location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ception context if there is no matching catch/3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n lead to different behaviour if \arg{Goal} and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/3 call shared variables. We assume this to be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think 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licit calls to throw/1, many built-in predicate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directly from C. If the \arg{Exception} term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tack space, the following actions are tri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xception is of the form \term{error}{Formal, ImplementationDefin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the exception without the \arg{ImplementationDefined}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y to raise \term{error}{\term{resource_error}{stack}, 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see 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_with_backtrace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tch/3, but if library \pllib{prolog_stack} is load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shape \term{error}{Format, Context}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extended with a backtrace.  To catc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its message including a backtrac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rolog_stack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_with_backtrace(Goal,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nt_message(error, Err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practice for a \jargon{catch-all} wrapper ar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main/0 from library \pllib{m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rgency of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 an exception may be raised as a result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.  Below are some of the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etup_call_cleanup/3 calls the cleanup handl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ception and the cleanup handler raises an exception itsel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most \jargon{urgent} exception is propag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fails due to lack of resources, e.g.,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 to store the exception. In this case a resourc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that too fails the system tries to raise a resourc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(stack) context. If that fails it will ra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, also raised by abort/0. As no stac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processing this atomic exception, this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\jargon{callback} operations raise an exception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or a previous callback already raised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an opportunity to process the exception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\jargon{callback} subject to this issue are prolog_event_hook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ing e.g., the graphical debugger), prolog_exception_hook/4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writing exceptions, e.g., by adding context) and print_message/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core facilities such as the internal debugger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, the most \jargon{urgent} excep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st urgent exceptions needs to be preserv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dering is respected, preserving the topmost match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'$aborted'= (abort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time_limit_exceeded$ (call_with_time_limi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\term{resource_error}{Resource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Formal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ll other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} The above resolution is not described in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This is not needed either because ISO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and does not deal with environme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such as (debugger) callbacks. Neither does it define abort/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handling. Notably abort/0 and timeout are non-log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They are implemented on top of exceptions as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 the stack, destroy choice points and call cleanup hand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 However, the pending exception should not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one before the intended handler is reached. 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annot be caught, something which is achieved by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leanup handler} of catch/3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_cleanup}{Handler, ab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         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l form of the ISO standard excepti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eneralformofexception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ow/1 takes a single argument, the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, and the ISO standard stipulates that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e form \term{error}{Formal, Context}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Formal}] the `formal' description of the erro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chapter 7.12.2 pp. 62-63 ("Error classification"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. It indicates the \jargon{error class}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\jargon{error context}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 compound term of arity 1,2 or 3 - or simply an ato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levant error contex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Context}] additional context information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in \arg{Formal}. If may be unset, i.e. a fresh vari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omething that hopefully will help the programmer i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\arg{Context} is left unspecified by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so SWI-Prolog creates it own conven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constructing an error term and throwing it migh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(although you would not use the illustrati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given here; instead composing the exception term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-lin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= error(Formal, Con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 = ... some local convention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   = type_error(ValidType, Culprit), % for "type error"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Type = integer,                        % valid atoms are listed in the IS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prit   = ... some value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(Exce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formal term expresses \emph{w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} or \emph{what is the expected correct state}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hat is the problem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variable is found to be uninstantiated but should be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const{instantiation_error}: The problem is not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instantiation, but that the correct state is the on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case a variable is found to be instantiated but should be un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it will be used for output), the error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uninstantiation_error}{Culprit}: The problem is not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instantiation, but that the correct state is the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ulprit} (or one of its subterms) is more uninstantiat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you try to disassemble an empty list with compound_name_argument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term{type_error}{compound,[]}. The probl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const{[]} is (erroneously) a compound term, but that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expected and \const{[]} does not belong to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owing exceptions from applications an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owsfromuser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dicates are free to choose the structure of their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s (i.e., they can define their own conventions) but \emph{shou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to the ISO standard if possible, in particular fo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exceptions of the shape \term{error}{Formal,Context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by the development tools and therefore expressing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using these exceptions improves the debugg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 second argument of the exception term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argument, is generally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ntext}{Location, Message}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Location}] describes the execution contex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ccurred. While the \arg{Location} argument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edicate indicator (\arg{Name}/\arg{Arity}), it is typically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\pllib{prolog_stack} library. This library recognises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r errors caught by catch_with_backtrace/3 and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argument with a \jargon{back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Message}] provides an additional description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 be left as a fresh variable if there is nothing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exceptions can be thrown via the predicate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pllib{error}. Termwise, these predicates look exact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l} of the ISO standard error term they th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stantiation_error/1 (the argument is not used: ISO specifies no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ninstanti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yp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omain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3 (a SWI-Prolog extension that is not I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permission_err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present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source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yntax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 This ki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ncaught exceptions of type \term{error}{Formal, Context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troduction (\secref{printms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nd progres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prefix(File: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prefix_hook}{2}{+ContextTerm, 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add context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Term} is a member of the list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essage_context}. \arg{Prefix} must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value that is added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I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Signal} is processed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names have special meaning. \const{throw} implies Prolog wil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to a Prolog exception as described in \secre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specifies the debug interrupt prompt that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\const{SIGINT} (Control-C) and \const{default}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o the settings active before SWI-Prolog manipu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'\$foreign_function'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following signals are handled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no-signals} is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e user, allowing to inspect the current state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an empty signal handler used to make block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This allows thread_signal/2 to interrupt threads blo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call.  See also prolog_alert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hup, term, abrt, q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normal Prolog cleanup (e.g., at_halt/1)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gv, ill, bus, s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C and Prolog stacks and runs cleanup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pe, alrm, xcpu, xfsz, vtal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 Prolog exceptio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alert_signal}{2}{?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set the signal used to unblock blocking system calls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process pending Prolog signal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USR2}. See also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integer//1 defined in \secref{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\pllib{library(dcg/basics)}, binding \arg{Re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after matching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dcg/basic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42 times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integer(X), Codes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dcgref{digit_weight}{1}, we can po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Version 3.4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phrase/3 verifies that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Rest} arguments are unbound, bound to the empty list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 cell}. Other values raise a type error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both raising a type error and accepting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. Note the tail of the list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}  The predicate call_dcg/3 is prov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with terms that are no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lists of codes changed in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s}). If a DCG body is translated, both \verb$"text"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`text`$ is a valid code-list literal in version~7. A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verb$"text"$) is \textbf{not} acceptabl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s of phrase/3. This is typically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the input of a DCG rarely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the toplevel, one must use double quoted tex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~7 and back quoted text in version~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cg}{3}{:DCGBody, ?State0, ?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rase/3, but without type checking \arg{State0} and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sing DCG rules for threading an arbitr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edicate was introduced after type che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3.\footnote{After discussion with Samer Abdalla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olution for threading state through a DCG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state in a list and use the DCG semicontex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following predicates may be used to acc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:\footnote{This solution was proposed by Markus Trisk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), [S] --&gt;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0, S), [S] --&gt;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ways to store data in glob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.e., outside the Prolog \jargon{stacks}. Data stor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does not change on \jargon{backtracking}. Typically it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any of the predicates in this section for reali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an be assigned to. Typically, fir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data processed by your program as terms pass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guments. If you need to reason over multipl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consider findall/3, aggregate/3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re are scenarios where storing data outsi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is a good option. Below are the main options for sto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dynam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are predicates for which the list of cla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 runtime using asserta/1, assertz/1, 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. Following the ISO standard, predicates that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need to be declared using the dynamic/1 \jargon{direc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defined by the ISO standard and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s often considered slow in the literature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rolog implementation. In SWI-Prolog, query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s the same performance as static ones.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fast. Using retract/1 or retractall/1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predicate as `dirty'. Dirty predicates are cle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automatically invok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s may result in significant performance reduc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retracted clauses and/or claus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can be wrapped using library \pllib{persistenc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ackup of the data on disk. Dynamic predicates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s, \jargon{shared} between threads and \jargon{local}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latter version is created us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recorded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corded database' registers a list of terms with a \jargon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compound term. The list is managed using recorda/3, record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/1. It is queried using recorded/3. The recorde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ISO standard but fairly widely supported, no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uilding on the `Edinburgh tradition'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use this database in SWI-Prolog due to the goo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 predicates.  Advantages are (1) the handle provide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, (2) cyclic terms can be stored and (3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attvar}) are preserved.  Disadvantages are (1)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ssociated with a key are not indexed, (2) the poo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mediate update semantics} (see \secref{update}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database and (3) reduc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flag/3 predic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associates one simple value (number or ato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(atom, integer or compound).  It is an old SWI-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should be considered deprecated, al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glob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_setval/2 and nb_setval/2 associate a term li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 with a name, either backtrackable or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and non-backtrackable assignment without us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realised with setarg/3 and nb_setarg/3.  Notably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alise aggregation as e.g., aggregate_all/3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3.21, SWI-Prolog provides \jargon{tries} (prefix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term \jargon{variant} with a value. 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support \arg{tabling} and are described in \secref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(dynamic)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yn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nondet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ing fact or clause in the database. The fact or claus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 The retract/1 predicate respects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. This implies that retract/1 succeeds for all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\arg{Term} when the predicate was \emph{called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at the first call to retract/1 succeeds on \const{be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pite the fact that \const{bee}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.\footnote{Example by Jan Bur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inse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b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   retract(insect(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ct(insect(be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threads start a retract on the same predic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ir notion of the \jargon{entry generation} is adjus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retract the same first clause. This impli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use \verb$once(retract(Term))$, no two thr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the same clause. Note that on backtracking over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may retract the same clause as both threads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det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clause (fact or rule) into the database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asserts the clause as first clause of the predic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 assert the clause as last clause. The deprecated assert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If the program space for the targe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(see set_module/1), asserta/1 can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 exception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facts and a rule.  Note the double parenthes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parent('Bob', 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female(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(mother(Child, Moth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arent(Child, Mo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emale(Mothe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z/1, assert/1, but in addition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with a handle to the asserted clauses. The hand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cess this clause with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 Notably, if multiple threads attempt to era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ne will succeed and the other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ags}</w:t>
        <w:tab/>
        <w:tab/>
        <w:tab/>
        <w:tab/>
        <w:t>\label{sec: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is the oldest way to store global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WI-Prolog. Flags are global and shared by all thread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imited to atoms, small (64-bit) integers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lags are thread-safe.  The flags d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fused with \jargon{Prolog flags}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flag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lue} is the value currently associated with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does not exist, a new flag with value `0' (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lag}{2}{+Key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 \arg{Key} to \arg{Value}. Value must be an atom, small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ld} is the current value of the flag \arg{Key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been set to \arg{New}. \arg{New} can be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update is \jargon{atomic}. This predicat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emph{shared} global counter as illustrat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id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(my_id, Id, Id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i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(also called \jargon{digital tree}, \jargon{radix tre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 tree} maintain a mapping between a variant of a te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) and a value. They have been introduc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1 as part of the implementation of \jargon{tabling}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rather immature.   In particul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currently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are not 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should not be modified while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such as trie_gen/3 are running o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have \jargon{attributed 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be \jargon{cyclic}.  Possib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hange because cyclic terms can on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reating a canonical form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e give the definition of these predicates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abled predicates.  Future versions are likely to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safer implementation. The API to tri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a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new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rie and unify \arg{Trie} with a handle to the tr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 handle is a \jargon{blob}. Tries are subject to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stroy}{1}{+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Trie}. This removes all nodes from the trie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cess to \arg{Trie} to raise an existence_error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self is reclaimed by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trie}{1}{@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a trie object.  See also current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ie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is a currently existing trie.  As this enume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ters all known atoms this predicate is slow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  See also is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2}{+Trie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. If \arg{Key} is alread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rie} the predicates \emph{fails} silently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using a fixed reserved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 and associ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\arg{Value} can be any term.  If \arg{Key}-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part of \arg{Trie}, the predicates \emph{fails}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in \arg{Trie} associated with a different val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update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if \arg{Key} is in \arg{Trie}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emph{upda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4}{+Trie, +Term, +Valu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returning a handle to the trie node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safe as \arg{Handle} is an integer used to encod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ed to implement a pure Prolog version of the \pllib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lete}{3}{+Trie, +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\arg{Trie} if the value associated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lookup}{3}{+Tri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erm \arg{Key} is in \arg{Trie} a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term}{2}{+Handl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copy of the term associated with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undefined (including crashes) if \arg{Handle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turned by trie_insert_new/3 or the nod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 member of \arg{Tri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ssociated with \arg{Value} in \arg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retrieves all pairs. Currently sc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, even if \arg{Key} is partly known.  Currently unsafe if \arg{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while the values are being enumerat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ie_gen/3, but uses a \jargon{compiled}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ie}. The compiled representation is created laz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s of the trie (insert, delete) invalid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representation. The compiled representation generates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, as it runs on a snapshot of the trie, is immu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of the trie.  This predicat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swers from \jargon{answer tries} as used for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property}{2}{?Tri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exists with \arg{Property}.</w:t>
        <w:tab/>
        <w:t xml:space="preserve">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statistical purposes.  Retriev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visit all nodes of the trie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lu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key-value pair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of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piled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for the compiled representation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rie_gen_compiled/2,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that use a hashed index to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okup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lookup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n_call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gen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a thread waited on this tri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to complete it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adloc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is trie was part of a deadlock and its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bandoned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number of additional properties are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t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valid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invalid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evalu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re-evalu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affecte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affected by this one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dependent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this one depends on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ytes in the IDG nod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pairs of arguments and indexes on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hen applicable. Extended JIT indexing is no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mong Prolog implementations. Programs that a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should consider using term_hash/2 and term_hash/4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base such that indexing on constant or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 on the first argument is sufficient. In some cas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low to add one or more additional columns (arguments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edicate may improve performance. The overall desig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predicates is given below. Note that as term_hash/2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unbound if \arg{Term} is not ground. This causes the loo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 if \arg{Term} is ground and correct (but slow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_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x(Hash, 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(Hash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variant_sha1/2, but using a non-cryptographic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nteger result like term_hash/2. This version doe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processing them as normal variables.  This 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speedup finding variant terms in a se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As variant_sha1/2, cyclic terms result in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with the introduction of tabling (see \secref{tabling}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hat a set of predicates require multiple option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mechanisms to cope with thi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2 can be used to make a list of predicates dynamic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. In addition and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SB,\footnote{Note that \const{as} is in XSB a high-priority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SWI a low-priority and therefore both the sets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as multiple options require parenthesis.} all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ccept a term \term{as}{(:PredicateIndicator, \ldo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+Options)}, where \arg{Options} is a \jargon{comma-list} of one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ynamic predicate into the incremental tabling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  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\const{incremental}. For XSB compatibility.\footnote{In X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paque} is distinct from the default in the sense tha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\const{opaque} and \const{incremental} is allow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gether with \const{incremental} to reduce the dependency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is predicate.  See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have clauses in multiple clauses.  Se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lauses may not be contiguous in the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is shared between all threads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has distinct set of clauses in each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, where the last two are semantical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person/2 as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(person/2,organization/2) as (incremental, abstract(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([ perso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gan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 incremental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strac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ynamic}{2}{:ListOfPredicateIndicato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ynamic/1, but allows for setting additional propert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lows for setting multiple properties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a single call.  SWI-Prolog also offers the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\exam{:- dynamic (p/1) as (incremental,abstract(0)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the introduction of \secref{declare}. Defined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ynamic predicate signal depending \jargon{tables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ust be used together with \const{incremental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ed value is \exam{0}. With this option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dynamic predicate is recorded as the mos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for the predicate rather than the specific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}{+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} is one of \const{shared} (default) or \const{loc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rresponding property.  See multifile/1, discontiguous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non_terminal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\const{non_terminal} property on the predicate.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dicate implements a \jargon{grammar r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 The \const{non_terminal} property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ported as \mbox{\arg{Name}//\arg{Arity}}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have at least one clause writt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--&gt;}{2}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ame}/\arg{Arity} is a known functor. This mean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in time a term with name \arg{Name} and \arg{Arity}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Functor objects are currently not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Due to timing, \nopredref{t}{2} below with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\arg{Arity} can theoretically fail, i.e., a fun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 in instantiated mode while it is not yet visible i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Considering that the only practical value of current_funct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of is to analyse resource usage we accept this im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Name, 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functor(Name, 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current_functor(N, A), N == Name, A ==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using autoload/2. See also current_predicat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edicate_property/2 is covered by part-II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modules). Although we are not aware of any Prolog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part-II of the ISO standard, predicate_property/2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ystems. There is little consensus on the implement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SWI-Prolog's \jargon{auto loading} feature further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.  This property is aware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\emph{reloaded}, in which case it claims the predica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is defined in another source or it has seen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ource.  See compile_aux_claus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lementation_module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odule} is the module in which \arg{Head} i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Resolving this property goes through the same sear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an undefined predicate is encountered, but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ing.  It searches (1) the module inheritance hierarch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odule/2) and (2) the autoload index if the \prologflag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et to \const{fail} in the 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 is a list of additional (hash) indexes on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of the list is a term \arg{ArgSpec}-\arg{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 denotes the indexed argument(s) and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}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single argument.  \arg{Argument} is the 1-bas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}{Argumen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combination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}{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n a sub-argument.  Position is a list holding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predicate then the argument into th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ursively into deeper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is a term \term{hash}{Buckets, Speedup, Size, IsList}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ckets} is the number of buckets in the hash and \arg{Speed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speedup relative to trying all clauses linearly,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ze of the index in memory in bytes and finally, \arg{Is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list is created for all clauses with the same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reate \jargon{deep indexes} for the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:} This predicate property should be used for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nly. The exact representation of \arg{Indexes}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ersions. The utilities jiti_list/0 jiti_list/1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it} indexes of matching predicates in a user friendl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_termi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mplements a \jargon{grammar rul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_termin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Rul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A \jargon{rule} is defined as a clauses that has a bod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just \const{true} (i.e., a \jargon{fact}). Fails for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is property is used to avoid analysing predic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acts in \pllib{prolog_codewal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_modified_generation}{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generation at which the predicate was modifie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ntended to quickly assesses the validity of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d for this predicate. This includes the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eader, the combined memory of all clauses including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yet garbage collected clauses (see garbage_collect_clause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property/2) and the memory used by clause index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dexed}{Indexes} property. \emph{Excluded} are \jargon{ling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. These are garbage data structur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from the predicate but cannot yet be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in use by som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an \emph{not} be modified using assertz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the opposite from \const{dynamic}, i.e.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, either \const{static} or \const{dynamic} i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. The \ter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can be used to obtain details about how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 and \arg{Flag} appli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 has one of the mutually exclusive flags \const{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subsumptive}. In addition, tabled predicates may ha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following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ared}{} The table is shared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remental}{} The tabl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incremental tabling}.  See \secref{tabling-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onst{tabled} property to enumerate all tabled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lauses for it and it is not declared dynamic or multi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clared as e.g., a meta-predic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d a definition in the past. Originally used to fi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current implementation of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ross-referencing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from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 Fails if the clause was not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SizeIn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izeInBytes} is the size that the clause u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The size required by a predicate also includ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 linked list of clauses, clause selec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clau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context module used to execu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normal clauses, this is the same a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.  However, if a clause is comp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alified \jargon{head}, the clause belong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ed head, while the body is execu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the claus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i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ce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. See also process_create/3 from \pllib{proc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rcDest} is an \jargon{IRI}, i.e.,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heme&gt;\verb$://$, where &lt;scheme&gt; is a non-empty sequence of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tters open/3,4 calls hooks registered by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nly predefined IRI scheme is \const{res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\jargon{resource databa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gram-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a new file is created when opening in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 mode. Currently,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that describe the permission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\footnote{Added after feedback from Joachim Shimpf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ner.} Defined values are below. Not recognised value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llowing for adding platform specific extension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ec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xecution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nd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 access provid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List} is empty, the created file ha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. The create options map to the POSIX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pen(), where \const{read} map to 0444, \const{write} to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xecute} to 0111. On POSIX systems, the final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mode \&amp; \chr{~}u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Action is \const{eof_code}, which makes get0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return -1, and read/1 and friends return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.  Repetitive reading keeps yiel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See stream_pair/3 for the implications of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 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, output or error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ias is bound to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alling close/1 on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no-op for an input stream and flushes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it.\footnote{This behaviour was defined with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 of Prolog in mind. Applications should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 Future versions may allow for clo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Property} is a property of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of streams or properties is demanded be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or \arg{StreamProperty} are unbound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candidate streams and properties while locking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roperties are fetched without locking the strea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dated before this predicate returns due to asynchrono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 The behaviour is one of \const{error} (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error exception), \const{prolog} (write \verb$\...\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prolog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rite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one of \const{error} (default) or \const{ignor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intended to deal with service processes for whic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ndles are not connected to valid streams. In these case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be ignored on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-) can be used to get access to the underlying streams.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, the corresponding argument is left unb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+,-,-) is used on a single stream, either \arg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} is unified with the stream while the other argum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This behaviour simplifies writing code that must op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eams and strea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the still open streams of the pair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9, it is allowed to close on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rectly and close the pair later.}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the input stream. If closing the output strea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put stream is still closed. Success is only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wer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m} causes the stream to check whethe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code BOM marker.  If a BOM marker is found,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and the call succeeds.  Otherwise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 Calling \exam{set_stream(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osition(true))} resets the position the start of line~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ystem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given streams to the operating system I/O streams 0-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dup2() API. \arg{In} becomes \const{stdin}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out}. If \arg{Error} equals \arg{Out} an unbuffered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same destination and linked to 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\arg{Error} is used for \const{stderr}. Output buff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set to line and buffering on \arg{Error} is dis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/O streams are shared across all thread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must be related to a \jargon{file descriptor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main_error} \const{file_stream} is rais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, property \term{file_no}{F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et_prolog_IO/3 rebinds the Prolog stream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user_error} for a specifi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rivate interactive session, set_system_IO/3 re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onsole I/O and also captures Prolog kernel event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debug messages, unexpected events) as well as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ibraries that are directly written to \const{stdo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capture all output in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is normally lost, such as when Prolog is runn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IRI sche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ri-schem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ndling predicates may be \jargon{hooked}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RIs}. An IRI starts with &lt;scheme&gt;\verb$://$, where &lt;sche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sequence of lowercase ASCII letters. After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the file manipulation predicates call a hook that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the file operations using extensible IRI schema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resource that is accessed through Prolog I/O predic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vices such as web servers or the ZIP archiv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ources (see \secref{saved-states}).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file_search_path/2 declarations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set of resources from local files,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atabase, from a web-serv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gister_iri_scheme}{3}{+Scheme, :Hook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Hook} to be called by all file handl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that starts with \arg{Scheme}:// is encou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ok} is called by call/4 using the \jargon{operation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RI} and a term that receives the \textit{result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following opera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Mode,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open/3,4.  The result argument must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ccess_file/2, exists_file/1 (\arg{Mode} is \const{fil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(\arg{Mode} is \const{directory})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unified with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ime_file/2.  The result must be unified with a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size_file/2.  The result must be unified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takes one of the shapes below. Except for the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eates a temporary stream using the \const{wchar_t}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hat points at a memory buffer. The encoding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ttempt to call set_stream/2 using \ter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st binary term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ast-term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fast binary I/O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, including cyclic terms and terms holding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Library \pllib{fastrw} is a SICSTus/Ciao 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the core primitiv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the same as used by PL_record_externa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primitives instead of using write_canonical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. Below are the mai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rite_canonical/2 allows or exchange of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log systems.  The format is stable and, as i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, it can be inspect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binary format improves the performanc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ize of both representations is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inary format can deal with cycles,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Special precautions ar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erms using write_canonical/2.  See term_factorize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current version, reading the binary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complete consistency checks.  This implies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\textbf{trust the source} as crafted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the reading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term_serialized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-)serialize \arg{Term} to/from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write}{2}{+Output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using the fast serializatio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stream.  \arg{Out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read}{2}{+Input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using the fast serialization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stream.  \arg{In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\bug{The predicate fast_read/2 may crash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\arg{ListOfStreams} is either a stream or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consider waitable OS handl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) wait for handles that are not associated with Prolog stre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DP sockets. See tcp_seto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If \arg{Timeout} is 0 or 0.0 this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.\footnote{Prior to 7.3.23, the integer value `0'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nfini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 and is typically u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network) sockets. On Unix systems it may be used on an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system file descriptor. On Windows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sockets. If \arg{ListOfStreams} contains a strea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upported device, a \term{domain_error}{waitable_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waits for input from the user and an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erminal stream.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\index{poll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the implementation is based on the poll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() puts no additional restriction on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ay have. It does limit the time to $2^{31}-1$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it less than 25 days). Specifying a too large timeout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timeout} exception. If poll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OS, select() is used. The select() call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up to \const{FD_SETSIZE}. If the s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hat exceeds this 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'FD_SETSIZE'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string}{3}{+Stream, +Len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arg{Len} characters (if the stream is a text stre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f the stream is binary) from Stream without remo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larger that the stream buffer size,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\arg{Len}.  \arg{String} can be shorter than \arg{Le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ontains less data. This predicate is intende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of data read from non-repositionab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-no-tty} option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entire line of input and returns the fir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ine, or the character code of the newline (10)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sisted of blank characters. See also with_tty_ra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tty_raw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oal with the user input and output streams set in \jargon{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}, which implies the terminal makes the input availabl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ine-by-line and input that is read is not echo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line editing does not work.  See also get_single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ill_buff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\arg{Stream}'s input buffer. Subsequent calls try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the buffer is completely filled. This predic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read_pending_codes/3 to process input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odes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On encountering end-of-fi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s} and \arg{Tail} are unified with the empty list ({[]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for efficient unbuffere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input coming from network connections or devic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library \pllib{pure_input}, which processes input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using a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_buffer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_pending_codes(In, Chars, 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+ \+ ( Tail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ush_outpu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Tail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hars}{3}{+StreamIn, -Char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_pending_codes/3, but returns a difference list of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ame role as the \prologflag{back_quot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value \const{string} causes string objec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 quotes and \const{symbol_char} causes the back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nquoted.  In all other cases the backquote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ace_term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 \verb${}(X)$ as \verb${X}$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ignore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rit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erm notation rather than the list notation.\footnote{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} Note that as of version~7, the lis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[|]'$. Using \term{dotlists}{true}, write_term/2 wri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.' as constructor. This is intend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other Prolog systems, that rely o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no_lists}{true} to use the actual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un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ullst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add a fullstop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ot is preceded by a space if ne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default) or newline if the \term{nl}{true}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\footnote{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doc/bips/kernel/ioterm/write_term-3.html}{ECLiP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.\footnote{In traditional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stops the syntactic sugar notation for lists and bra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se are controlled by the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brace_term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answer_write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If \arg{Module} does not exis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reated and the \const{user} module is used.  See also o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_term/2, providing the s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line to the output.  See also the \const{fullsto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list notation.  This is similar to \term{dotlists}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es the SWI-Prolog list functor, which is by default \verb$'[|]'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ISO Prolog \verb$'.'$.  Used by displa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\arg{N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, will be written as a variable name. If \arg{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t is written without quotes. This extension allows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user-provided names. The default is \const{fal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umbervars/3 and the option \const{variable_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ortrayed}{Bool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functors that need quotes will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at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 and \const{numbervars} after numbervars/4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G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 The output stream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 output from other threads can appear betwe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Stream, Term), nl(Stream).}.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which implies no output from other thread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rm for debugging purposes.  The predicate print/1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print_write_options, Option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[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vars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/1 predicate is used primarily through the \verb$~p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ormat/2, which is commonly used in the recip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em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definition of this predicate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 using the options \term{portray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. The \term{portray}{true}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mplement application-specific printing of term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facilitate easy understanding of the outpu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\pllib{portray_text}. SWI-Prolog adds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1) facilitate the copying/pasting of terms that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to (2) allow numbers, atoms and strings to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, e.g., \verb$42$, \verb$'42'$ and \verb$"42"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the current input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it with \arg{Term}. On reaching end-of-file \arg{Term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const{end_of_file}. This is the same as read_term/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[NOTE]} You might have found this while looking for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from a file or the user. Quite likely this is no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n this case. This predicate is for reading a \textbf{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pan multiple lines and must end in a \emph{full stop} (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ed by a layout character). The predicat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olog terms are particularly useful for stor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 file or transferring them over a network communica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) to another Prolog process. The libraries provide a 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read data in other formats. See e.g., \pllib{readuti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ure_input} or libraries from the extension packages to read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ON, YAM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\arg{Stream}.  See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\verb$.(a,[])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sts are internally nor constructed using the dot as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imarily intended to read the output from write_canonical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Prolog systems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d if the corresponding read_term/3 option is provid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specified, the current `source module' is used. I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ut the target module does not exist, module \const{us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cause new modules by default inherit from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)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..|}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 (ISO). If \arg{Vars} is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singleton variables are reported using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ppear in the order they have been read. The lat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ackward compatibility and is used to read terms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ot all singleton variables are reported as a warn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ngleton} for the rules that apply for warn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variable.\footnote{As of version 7.7.17, \emph{all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underscore except for the truly anonym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\arg{Vars}. Older versions only reporte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reported if \const{warning}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ic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TagFrom}, \arg{Tag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KeyValuePos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dict (see \secref{bidicts}).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-value pairs is described by \arg{KeyValuePosList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\functor{key_value_position}{7}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or{key_value_position}{7} terms appear in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Because maps to not preserve ordering, the key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_value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SepFrom}, \arg{Se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Pos}, \arg{Value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key-value pairs in a map (see \secref{bidicts}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\functor{term_position}{5} that would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the key and value positions do not need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the key is provided in \arg{Key} to enable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position data with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entheses_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erms between parentheses. This is an extensio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Quintus specification that was considered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refactor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quasi_quotation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SyntaxFrom}, \arg{Syntax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pref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emand variables to start with an undersc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s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history}{6}{+Show, +Help, +Special, +Prompt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_term/2 using the option \const{variable_names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history substitutions. read_history/6 is used by th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user's actions. \arg{Show} is the comm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ype to show the saved events. \arg{Help} is the comma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capabilities. \arg{Special} is a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saved in the history. \arg{Prompt} is the fir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Continuation prompts for more lines are determined by prompt/2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!$ in the prompt is substituted by the event numb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istory} for available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lls read_history/6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(h, '!h', [trace], '~! ?- ', Goal,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ing from the \const{user_input}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 is first unified with the current prompt. On su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be set to \arg{New} (an atom). A prompt is printed 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from \const{user_input}, the cursor is at the left mar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user_input} is considered to be connected to a termina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tty}{Bool} property of stream_property/2 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mpt is \verb$'|: '$. Note that the toplevel loo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) sets the prompt for the first prompt (see prompt1/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?- '$, possibly decorated by the history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reak level} and debug mode. If the first line doe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, subsequent lines are prompted for using the promp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ity/3. The predicate functor/3 and \predref{=..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domain_error} when faced with these terms.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 a \jargon{round trip} of a term with arity 0 over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reate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 This predicate raises a domain err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ee also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() =.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omain error: `compound_non_zero_arity' expected, found `a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ity}{3}{?Compound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functor/3 that only works for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examine and create compound terms with zero arguments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name()}).  See also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guments}{3}{?Compound, ?Name, ?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\predref{=..}{2} that can compose and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zero arguments. See also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in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\bug{Only \jargon{tagged integers}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olog flag \prologflag{max_tagged_integer}). This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riables that can appear in the largest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does not support arbitrary large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On overflow, a \term{representation_error}{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 The example below illustrates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s \verb!'$VAR'(0)! as \arg{A}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 option used to pri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 f(X,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vars(Term, 0, E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anonical(Term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'$VAR'(0),'$VAR'(1),'$VAR'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(A, B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reat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 and nonground/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nonground}{2}{+Term, -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r} is a variable in \arg{Term}.  Fails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ground} (see ground/1)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to trigger a wakeup if \arg{Term} becomes grou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en/2.  The current implementation always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depth-first left-right search.  Ideally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member of the set of variables (see term_variables/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logarithmic complexity for the ground trigger.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CLiPSe and h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ingleton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only once in \arg{Term}.\bug{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ust be acyclic.  If not, a \const{representat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}  Note that, if a variab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ared subterm, it is \emph{not} considered singlet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\emph{not} a singleton in the example below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} option of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 = a(A), term_singletons(t(S,S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most_general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callable term where all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ing variables or \arg{Term} is a list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sharing variables.  This predicate is used to reas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bsumption for tabling and is compatible with XSB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bsumes_term/2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>is_most_general_term(1)</w:t>
        <w:tab/>
        <w:t xml:space="preserve">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</w:t>
        <w:tab/>
        <w:t>is_most_general_term(p)</w:t>
        <w:tab/>
        <w:t xml:space="preserve">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</w:t>
        <w:tab/>
        <w:t>is_most_general_term(p(_))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</w:t>
        <w:tab/>
        <w:t>is_most_general_term(p(_,a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</w:t>
        <w:tab/>
        <w:t>is_most_general_term(p(X,X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</w:t>
        <w:tab/>
        <w:t>is_most_general_term([])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</w:t>
        <w:tab/>
        <w:t>is_most_general_term([_|_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</w:t>
        <w:tab/>
        <w:t>is_most_general_term([_,_])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 &amp; \tt</w:t>
        <w:tab/>
        <w:t>is_most_general_term([X,X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  See also 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 An alternative is to use put_att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information to attributed variables (see~\secref{at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certain Prolog atomic value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nd lists of \jargon{character codes} (or, for atom_char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s}) on the other. The Prolog atomic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\jargon{character}s (which are atoms of length 1)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s well as numbers (integers, floats and non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haracter codes}, also known as \jargon{code values}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In SWI-Prolog, these integers are Unicode code points.\bug{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range is limited to UCS-2, 0..65535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text representation variation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, all SWI-Prolog predicates behave as \emph{flex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}. This implies the `list-side' accepts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code-list and a character-list and the `atom-side' accep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types (atom, number and string). For example,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, number_codes/2 and name/2 behave the same in mode (+,-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`listwards', from a constant to a list of character cod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other way 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atom_codes/2 will generate an at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umber_codes/2 will generate a number or throw an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ame/2 will generate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instantiated, it will be translated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which are 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uninstantiated and \arg{CodeLis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then \arg{Atom} will be unified with an atom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wards' call to atom_codes/2 can als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ally) using backquote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s = `hello`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d strings can be mostly found in the body of DCG r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lists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the default interpretation for backquot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n a per-module basis by setting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des/2, but \arg{CharList} is a list of \jargon{character}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s of length 1) rather than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 single \jargon{character} (an atom of length 1)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} (an integer denoting the corresponding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lternatively accepts an SWI-Prolog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1 at \arg{Atom}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\jargon{characters} (atoms of length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har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per list}, i.e., not unbound or a \jargon{partial li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is parsed according to the Prolog syntax fo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number is unified with \arg{Number}. A \except{syntax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 if \arg{CharList} is instantiated to a ground,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ut does not represent a valid Pro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Otherwise, if \arg{Number} is indeed a number, \arg{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ed and the result is unified with \arg{Char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ISO standard, the Prolog syntax for number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ading} white space (including newlines) and does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railing} white space.\footnote{ISO also allows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leading white space. We--and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--believe this is incorrect. We also believ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better not to allow for white space, or to allow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nd trailing white sp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ntax-based conversion can also be achieved using format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fr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haracters.  In the mode (-,+), bo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, float or non-integer 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predicate, avoiding the intermediate list. Unlike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umber_codes/2 predicates, atom_number/2 fails silently 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) if \arg{Atom} does not represen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part of the Edinburgh tradition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\jargon{deprecated} although, given its long tradi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removed from the system. It still has so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nput to a number or an atom (depending on the syntax)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the ISO predicates atom_codes/2, number_codes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parsed and the resul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If \arg{Atom} has no valid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exception is raised. Otherwise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ritten'' on \arg{Atom} using write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. See also format/3, with_output_to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,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integer rationals. Succeeds if \arg{Atom} can be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elements of \arg{List}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omic_list_concat}{List, 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inpu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atomwards` transformation is usually called a \jargon{string jo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 other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-atom of \arg{Atom} that starts at \arg{Before}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characters, and \arg{Atom} contains \arg{After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bc, 1, 1, A,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, S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minimises non-determinism and creation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s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inspired by the standard C \file{&lt;ctype.h&gt;} primit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sensititve to the active \jargon{locale}, see 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\arg{Type}s are mapped to the Unicode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\file{&lt;wctype.h&gt;}, e.g., \const{alnum} uses iswal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\const{prolog_var_start}, \const{prolog_atom_star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_identifier_continue} and \const{prolog_symbol}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cale-independent built-in classification rout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by read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ode (-,+) is only efficient if the \arg{Type}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e.g., \term{char_type}{C, digit(8)}. If \arg{Typ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the whole unicode range (0..0x1ffff) is generated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haracter classific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, ASCII D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7), or non-ASCII character in the range 128..159 or 8232..8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s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many operators can make it hard to understand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local to the modul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Many modern Prolog systems have modu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established interface for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perators. SWI-Prolog's convention has been a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that do not have module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perators are module-specific and the predicat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op/3) or rely on them such as current_op/3, read/1 and write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, they are not proper meta-predicates.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meta predicates read/1 and write/1 would use the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called, breaking 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module is explicitly specified by qual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argument (op/3, current_op/3) or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term{module}{Module} option (read_term/3, write_term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ile compiling, the module into which the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ade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, the \jargon{typein module} appli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\const{user} and may be changed using modu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 \emph{quoted atom} never acts as an operat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able way to stop an atom acting as an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syntax-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define the empty list (\verb$[]$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ly-bracket pair (\verb${}$) a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operators} for details about the relation betwee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publ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thread_local}, \op{thread_initialization},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&amp; xfy &amp;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&amp; xfx &amp; \op{:=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\=@=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as}, \op{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&gt;:&lt;}, \op{: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div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&amp; yfx &amp; \op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amp; fx  &amp; \op{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qualified} \arg{Name} does \textbf{not} resol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but, when compiling, to the compiler'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otherwise to the \jargon{typein mod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operator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vmod}{4}{+Dividend, +Divisor, -Quotien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horthand for computing both the \arg{Quoti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mainder} of two integers in a single operat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fact that the low level implementation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also produces the remainder. Timing confirm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lmost twice as fast as performing the step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, divmod/4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mod(Dividend, Divisor, Quotient, Remain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ent  is Dividend div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is Dividend mod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only available if SWI-Prolo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.  This is the case for all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integer_root_and_remainder}{4}{+N, +I, -Roo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$\pow{Root}{N} + Remainder = I$. \arg{N} and \arg{I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\footnote{This predicate was suggested by Markus Trisk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ame and argument order is by Richard O'Keefe. 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mainder is by Jan Wielemaker.  Inclu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about twice as slow if \arg{Root} is not ex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must be one or more. If \arg{I}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jargon{odd}, \arg{Root} and \arg{Remainder}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holds for $\arg{I} &lt; 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&l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 mod 2 =\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, Root, Rema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os is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Pos, RootPos, Remainder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:= -Roo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:= -Remainde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 ($N/M$)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 type tests rational/1, number/1 and atomic/1 and may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est integer/1, i.e., integers are considered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always kept in \emph{canonical represent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$M$ is positive and $N$ and $M$ have no common divi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introduced into the computation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}{1}, \funcref{rationalize}{1} or the \funcref{rdiv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ional division) function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(default)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/}{2}) and integer power (\funcref{^}{2}) als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, division and exponentiation (\funcref{^}{2})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tional numbers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this is \const{true} (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ivision function (\funcref{/}{2}) and exponenti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^}{2}) generate a rational number on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ad/1 and friends read \verb$[-+][0-9_ ]+/[0-9_ ]+$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nal number. See also \secref{syntax-rational-numbers}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/6</w:t>
        <w:tab/>
        <w:tab/>
        <w:t xml:space="preserve">     &amp; A = 1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</w:t>
        <w:tab/>
        <w:tab/>
        <w:t xml:space="preserve">     &amp; A = 7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.5</w:t>
        <w:tab/>
        <w:tab/>
        <w:t xml:space="preserve">     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rationalize(1.5)  &amp; A = 17/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/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/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s or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ational-or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rational number arithmetic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and if this i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n the given operants. This results in perfectl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Unfortunately rational numbers can get really large and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answer is not needed, a big waste of memory and CPU ti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ses one should use floating point arithmetic. 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rational_size} provides a \jargon{tripwire}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rational numbers get big and react on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 can be forced by forcing a floa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t any point, i.e., the result of a function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is always float except for the float-to-integer rou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 functions such as \funcref{round}{1}, \funcref{rational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funcref{float_integer_part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arithmetic is typically forced by using a floating poin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itial value or operant. Alternatively, the \funcref{float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ces conversion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EEE 754 floating point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eee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SO standard defines that floating point arithmetic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loating point number or raises an exception. IEE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fines two modes: raising exceptions and propag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 values \const{NaN}, \const{Inf}, \const{-In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0.0}. SWI-Prolog implements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} to support non-exception based processing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There are four flags that define handling the four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floating point arithmetic, providing the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and returning the IEEE special value.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emph{only} apply for floating point arithmetic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division by zero always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lag} &amp; \textbf{Default} &amp; \textbf{Alternati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overflow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zero_div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 &amp; error   &amp; na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 &amp; ignore  &amp;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float_rounding}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control the rounding mode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The default rounding is \const{to_nearest}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are provided: \const{to_positive}, \const{to_negativ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class}{2}{+Float, 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s C99 fpclassify() to access the class of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type error if \arg{Float} is not a float.  Defin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``Not a number''. See \funcref{nan}{0}. May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float_undefined} is set to \const{na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EEE 754 allows NaN to carry a \jargon{payload}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, SWI-Prolog has only a single NaN values.  Note that two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erms} compare equal in the standard orde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=}{2}, etc.), they compare non-equal f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:=}{2}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in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positive or negative infinity.  See \funcref{inf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duced if the Prolog flag \prologflag{float_overflow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float_zero_div} is set to \const{infini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zero (0.0 or 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too small to be represented in normaliz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\textbf{not} be produced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is set to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a normal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parts}{4}{+Float, -Mantissa, -Base, -Expon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antissa} is the normalized fraction of \arg{Flo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the \jargon{radix} and \arg{Exponent} is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the C function frexp().  If \arg{Float} is NaN or $\pm$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ntissa} has the same value and \arg{Exponent} is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\arg{Base} is alway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lation is always true: $$Float =:= Mantissa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^{Exponent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bounded_number}{3}{?Low, ?High, +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ow} &lt; \arg{Num} &lt; \arg{High}. Raises a type error if \arg{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number. This predicate can be used both to check and generate bounds across the various numeric types. Note that a number cannot be bounded by itself and \const{NaN}, \const{I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-Inf} are not bound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ow} and/or \arg{High} are variables they will be unified with \jargon{tightest} values that still meet the bounds criteria. The generated bounds will be integers if \arg{Num} is an integer; otherwise they will be floats (also see \funcref{nexttoward}{2} for generating float bounds)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0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.0,1.0,1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0.9999999999999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1.0000000000000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r2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I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open-std.org/jtc1/sc22/wg14/www/docs/n1124.pdf}{C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href{http://www.dcc.fc.up.pt/~vsc/Yap/}{Y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 or one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, both arguments are converted to float and the return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Otherwise the result type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\const{true}, the result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  If \const{false} the result is rational i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rguments is rational. Otherwise (both arguments ar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integer if the division is exact and floa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rational}, \funcref{//}{2}, 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for the Prolog flag \prologflag{prefer_rational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Future version may switch this to \const{true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results when possible. The pitfall is that in general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slower and can become very slow and produce hu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 a lot of (global stack) memory. Code for which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provided by rational numbers is not needed should forc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by making one of the operants float, for example by divi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0.0} rather than \exam{10} or by using \funcref{float}{1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one of the arguments is forced to a float the divi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peration while if the result is forced to the float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using rational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 The GCD is always a positive integer.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valuates to zero the GCD is the resul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lc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least common multiple of \arg{IntExpr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\bug{If the system is compiled for bounded integ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lcm}{2} produces an integer overflow if the product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does not fit in a 64 bit signed integer. The defaul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 has no such limit.} If eith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zero the LCM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exttoward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floating point number following \arg{Expr1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\arg{Expr2}. This relates to \funcref{epsilon}{0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psilon =:= nexttoward(1,2)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oundtoward}{2}{+Expr1, +Round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1} using the floating point round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oundMode}. This provides a local alternative t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rounding}. This function can be nested.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RoundMode} are the same as the fla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, \const{to_positive}, \const{to_negativ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.}{2}{+Int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element. This implies \exam{"a"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character code of the letter `a' (97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mapping of double quoted string 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Arithmetic evaluation also translates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of one character length into the character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. This implies that expression \exam{"a"} also wo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ouble_quotes} is set to \const{string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way to specify the character code of the letter `a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'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\footnote{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initialised from CryptGenRandom().}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!} Although properly seeded (if supported on the O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enne Twister algorithm does \emph{not} produce crypt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random numbers. To generate cryptographically secur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use crypto_n_random_bytes/2 from library \pllib{cryp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\const{ss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SO, \funcref{round}{1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loor}{Expr+1/2}, i.e., rounding \emph{down}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 choice under whic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ound(Expr) == -round(-Expr)$ does not hold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\emph{outward}, e.g., \exam{round(1.5) =:= 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ound(-1.5) =:= 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 rdiv 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an \term{evaluation_error}{undefined} if \arg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N and \term{evaluation_error}{rational_overflow}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funcref{rational}{1}, but the result is only accura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nding error of floating point numbers, generally producing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denominator.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ize}{1} as well as their semantics are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.}\footnote{The implementation of rationaliz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rational number into a float is copied from ECLiP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e \textit{Cisco-style Mozilla Public License Version 1.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ize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the same exceptions as \funcref{rational}{1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ormal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umer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top/left value. Evaluates to it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denominator}{1}. The following is true for any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denomin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bottom/right value. Evaluates to 1 (on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umerator}{1}. The following is true for any rational 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\funcref{truncate}{1}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Prolog standard demands \term{atan2}{0.0,0.0}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error, whereas the C99 and POSIX standards dem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0.0.  SWI-Prolog follows C99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 Note that if the exponent is negat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\mbox{\arg{Int}\chr{^}\arg{Int}} depends on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, producing either a rational numb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Rational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</w:t>
        <w:tab/>
        <w:t xml:space="preserve">     &amp; \funcref{**}{2}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Rational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          &amp; \funcref{^}{2} 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Base} and \arg{IntExprExp} must be non-negative ($&gt;=0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Mod} must be positive ($&gt;0$).\footnote{The underlying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powm() function allows negative values under some condi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expensive to pre-compute, error handling from G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 and negative values are not needed for 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exchange we do not support the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 the firs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 Deprecated. The function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positive infinity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 This value can be negated using \funcref{-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a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emph{Not a Number}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also appears in hProlog and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getbit}{2} function also appears in ECLiPS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setbit}{Vector,Index} and \term{clrbit}{Vector,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SWI-Prolog extensions that improv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etbit}{2}{+IntExprV, +IntExp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bit value (0 or 1) of the \arg{IntExprI}-t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V}. Both arguments must evaluate to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equivalent to \verb$(IntExprV &gt;&gt; IntExprI)/\1$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ecause materialization of the shifted value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optimise \verb$(IntExprV &gt;&gt; IntExprI)/\1$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uncref{getbit}{2}, providing both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\footnote{This issue was fiercely debated at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ilinglist. The name \textit{getbit}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only system provid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disliked the name and argued that efficien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ation is the best choice for this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exam{[]}) or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`\const{'[|]'}'\footnote{The traditional list functor i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'.'}). This is still the case of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. See also \secref{ext-list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\emph{fails} safe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Raises a \const{type} error if scanning \arg{List}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.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\arg{List} is cyclic and \arg{Elem}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, memberchk/2 eventually raises a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\textit{Eventually} here means it will sca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e longest list that may exist give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efore raising the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Int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In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Int} is unbou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errors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Int} is bound to a non-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Int} is a 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List} is neither a list nor a partial l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 condition includes cyclic lists.\footnote{I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fails if the tail of \arg{List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} (e.g., \exam{length(L,L)}).\footnote{This is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An exception would be more appropriate, but to 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current practice in Prolog does not describe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ist} may contain non-ground terms. If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call-time, for each consecutive pai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, the relation \verb$E1 @&lt; E2$ will hold. However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n \arg{Sorted} may cause this relation to become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ven} unifying a variable in \arg{Sorted} with another (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also \secref{standardor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4}{+Key, +Order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orted} can be unified with a list holding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. \arg{Key} determines which part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used for comparing two term and \arg{Order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set of consecutiv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.\footnote{The definition of this predicat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Joachim Schimpf from the ECLiPSe team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ccepts \const{&lt;}, \const{=&lt;}, \const{&gt;} and \const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rg{Order} argument but this is likely to chang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is predicate to deal with di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the integer zero (0), the entire term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. Using \arg{Key}=0 can be used to sort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Other values for \arg{Key} can only be used with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s (see \secref{bidicts}). An integer key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th argument from a compound term. An integer or at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value from a dict that is associated with the given ke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error is raised if the list element is of the wrong typ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is raised if the compound has not enough argu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does not 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nested elements of structures can be selected by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for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rder} argument is described in the table below: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values \const{&lt;}, \const{=&lt;}, \const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&gt;=} are allowed as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amp; Ordering &amp; Duplicate handl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 &amp; ascending 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=&lt;} &amp; ascending 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}  &amp; descending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=} &amp; descending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\jargon{stable}, which implies that, if duplicat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uplicates is not changed. If duplicates are remo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sequence of duplicates appears in \arg{S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persedes most of the other sorting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 Sorted)     :- sort(0,  @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(List, Sorted)    :- sort(0, @=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(Pairs, Sorted) :- sort(1, @=&lt;, Pairs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orts a list of rows, for examp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_read_file/2) ascending on the 3th column and descending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4, @&gt;=, Rows0, Row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3, @=&lt;, Rows1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ort/2 (ISO), msort/2, keysort/2, predsort/3 and order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is equivalent to bagof/3 with all \jargon{free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\arg{Goal} scoped to the \arg{Goal} with an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et) operator (\op{^}), except that bagof/3 fails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4}{+N, @Template, :Goal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5}{+N, @Template, :Goal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 and findall/4, but generates at most \arg{N} sol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solutions are returned, this predicate succeeds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\arg{Goal} has a choice point. Backtracking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(at most) \arg{N} solutions. In addition to pas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\arg{N}, a term of the form \term{count}{N}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count}{N}, the size of the next chunk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_setarg/3. The non-deterministic behaviour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} option in \pllib{pengines}. Based on Ciao, but the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terministic. Portability can be achieved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once/1. Below are three examples. The first illustr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of answers.  The second illustrates that the chun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ynamically and the last illustrates that no choi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\arg{Goal} leaves no choice-point after the l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5, I, between(1, 12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6, 7, 8, 9, 1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e = cou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sols(State, I, between(1, 12, I),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_setarg(1, State,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1,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3, 4, 5, 6, 7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8, 9, 10, 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4, I, between(1, 4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ist,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)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's as you want by changing the `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 or a string (see strin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from the next argument.\footnote{The \textbf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also accepts an atom for compatibility.  This is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ambiguity of \texttt{[]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The latter technique is used by CHR (see \chapref{ch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If \arg{Nam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er to an existing global variable, a variable with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]} is created (the empty list)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 Raises \term{existence_error}{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f the variable does not exist.  Alternatively, nb_curren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ery a global variable.  This version \emph{fails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 rather than raising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 Note that nb_current/2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nb_getval/2 to request the value of a variabl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the variable does no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  Succeeds also if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vars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  The \jargon{ioctl} is issue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associated with the \const{user_input} stream. As a f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s tty_get_capability/3 using \const{li} and \const{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n this case the reported size reflects th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and is not updated after a user-initiated re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basic acces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been part of the Prolog legacy tradition. Note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ccess to low-level OS features is provided by sever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const{clib} package, notably library \pllib{proce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, \pllib{unix} and \pllib{files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  See shell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n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3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is available in the Windows port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ing from 6.3.8/6.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ex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nd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o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01-0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r.yp.to/libtai.html}{libtai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01-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0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rcent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\footnote{Despite the above claim, some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\const{am} or \const{pm} in lower c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Fri, 08 Dec 2006 15:29:44 +0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color}{2}{+Which, +R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onsole window.  \arg{Which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ground}, \const{background}, \const{selection_foregrou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lection_background}. \arg{RGB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gb}{Red,Green,Blue} where the components are values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55. The defaults are established using the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ysCol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ist}, \const{no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. \arg{File} may also be the name of a direc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therwise.  \exam{access_file(File, none)} simply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backed up by the POSIX access() API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_waccess()) returns incorrect results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CLs (Access Control Lists)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in_file_access_check} may be used to control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erformed by Prolog. Please note that checking acces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uarantee that a subsequent open succeeds without erro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herent concurrency in file operations. It is generally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open the file and handle possible exceptions. See open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\jargon{regular}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or write access to the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and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is predicate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match for the regular expression \verb|/*[^/]*/*$|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empty it binds \arg{Directory} to \const{/}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\arg{File} is \const{/} and \const{.}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dir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 trailing \const{/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moved, translation \exam{/a/b/} into \exam{/a/b}. Vo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k pointed at this incorrect behaviou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.\footnote{On some systems, \arg{Path} and \arg{Path2}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entry in the file system, but same_file/2 may fail.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Path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 name part from a path.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directory_name/2 the extraction is based on the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/*([^/]*)/*$|, now capturing the non-\const{/} seg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empty it unifies \arg{File} with \const{/} if \arg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\const{/} and the empty atom (\verb$''$)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, if arg{Path} 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/} \arg{File} was unified with the empty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compares the strings returned by the GetFullPath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, search or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semantics of the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 and \file{..} are dele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ensures that expanding a filename retur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regardless of how the file is addressed. SWI-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ilenames to register source files independ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See also absolute_file_name/3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emph{only returns non-directories}, unles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directory} is specified. \arg{Option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guide th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\const{''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 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read}, \const{write}, \const{appen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 and \const{qlf} implies \const{['.qlf', '']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\const{directory} implies \const{['']} and ca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generate (only) directories. The file type \const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lias for \const{prolog} for compatibility with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 intended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effort after SWI-Prolog stopped expand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 \chr{~} by default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eprecated.  In particular the use of \jargon{wildc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uch as \exam{*}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-File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, open it for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tream} with the output stream. If the OS supports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 is only accessible to the current user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open()-flag \const{O_EXCL}, which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d not exist before this call. The followin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.  Default is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 The value \const{binary} open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}{+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created file has the given extension. 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Using an extension may be necessary to ru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afe replacement of tmp_file/2. Note tha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temporary file is needed to store outpu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, the file must be closed first. E.g.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 file from a URL to a temporary file and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(on Unix systems you can delete the file for clean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environment it was started in. Debugg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entering a break and restored on leaving one.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erminated by typing the system's \mbox{end-of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control-D). If that is somehow not function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end_of_file.} can be entered to return from the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argoption{-t}{toplevel} command line option is given,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gui based versions (\program{swipl-win} o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) provide the menu \textsf{Run/New thread} that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that runs concurrently with the initial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toplevel can be used to examine the program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ynamic predicates. It can not access \jarg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ad-local dynamic predicates (see thread_local/1)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  See also \secref{urgentexce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.  This is the same as \term{halt}{0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 which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ncel all threads, calling thread_at_exit/1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hooks.  Threads not responding withi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ancelled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/1 has been extended in SWI-Prolog to accept the arg \const{ab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as halt/1 above excep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ination cannot be cancelled with cancel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() is called instead of exit(Sta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 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 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point is cleared for the port. If it is preceded by a \const{+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point is set. Tracing a predicate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wrapping} the predicate using wrap_predicate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port (of the 4-port model) is passed that has a tra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the goal is printed. Unlike trace/0, however, the exec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without asking for further information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break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  <w:tab/>
        <w:t>\label{sec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pace      &amp; Bytes used to represent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</w:t>
        <w:tab/>
        <w:tab/>
        <w:t>&amp; Number of clause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gained</w:t>
        <w:tab/>
        <w:t>&amp; Number of clauses reclai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time</w:t>
        <w:tab/>
        <w:t>&amp; Time spent in clause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ab/>
        <w:t>&amp; Time stamp when thread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_space   &amp; Bytes used to represent functo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space_used&amp; Amount of bytes in use by the thread's answer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s.  This includes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are undefined or not yet resolv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created &amp; Number of clause index tables crea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destroyed &amp; Number of clause index tables destroy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epoch</w:t>
        <w:tab/>
        <w:t>&amp; Time stamp when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\textbf{fini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s. The implementation requires non-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ality.  Currently works on Linux, MacOS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and probably some m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</w:t>
        <w:tab/>
        <w:tab/>
        <w:t>&amp; MT-version: number of existing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_created &amp; MT-version: number of created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peak</w:t>
        <w:tab/>
        <w:t>&amp; MT-version: highest id handed out.  This is a fai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sibly not 100\% accurate value for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ber of threads since the process was crea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d is based on \const{ru_idrss} from getrus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is based on \const{RLIMIT_DATA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trlimit(). Both are reported as zero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cks support. Free is -1 if getrlimit()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t returns infinity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i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CGC, claus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call/1 and print time used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inferences and the average number of \arg{lips} (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per second). Note that SWI-Prolog counts the actual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ferences rather than the number of passes through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o ports of the theoretical 4-port model. If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, print statistics for each solution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values are relative to the previous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arbage collection}</w:t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retracted clauses. During normal operation, retract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setting the \jargon{erased generation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of the database and increment th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clause around is both needed to realise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 and deal with the fact that other threads may b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Both static and dynamic code is proce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\footnote{Up to version 7.3.11, dynamic code was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ference counts}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(CGC) scans the environment stack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referenced dirty predicates and at which gener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ccesses the predicate. It then removes th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been retracted before the oldest acces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use list as well as the secondary clauses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clause list is not being scanned,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ultimately the clause itself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is called under three conditions, (1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source file, (2) if the memor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but not yet reclaimed clauses exceeds 12.5\%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or (3) if skipping dead clauses in the clause lists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. The cost of clause garbage collection is propor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local stack of all threads (the scanning ph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auses in all `dirty' predicates (the reclaim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gc_thread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ther or not atom and clause garbage collection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dicated thread. The default is \const{true}.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e \const{true}, \const{false} and \const{stop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tops the \const{gc} thread but allows is to be recreated laz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 by e.g., fork/1 to avoid forking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 or \const{trail}.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\arg{Key}(\arg{Value})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\jargon{cells}. A cell is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or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gures determine whether, if the stacks are low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hift} (expansion) or garbage collection is perfor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se two parameters, the current stack usag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used after the last garbage collection.  A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f $used &gt; factor \times lastused + low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limit for all stacks is controll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ap memory (malloc)}</w:t>
        <w:tab/>
        <w:t>\label{sec: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c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memory management is based on the C runtim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related functions.  The characteristics of th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may affect performance and overall memory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For most Prolog programs the performance impact of the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.\footnote{Multi-threaded applications may su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ors that do not effectively avoid \jargon{false sharing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CPU cache behaviour or operate using a single lock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afety. Such allocators should be rare in modern OSes.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on total memory usage can be significant though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threaded applications. This is due to two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emo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log stacks are allocated using malloc().  The stac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xtremely large. SWI-Prolog assumes malloc() will use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s returning this memory to the OS.  Most todays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y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s and clauses are allocated by the thread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but this memory is freed by the thread running the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 garbage collector (see garbage_collect_atom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age_collect_clauses/0). Normally these run i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gc}, which means that all deallocation happe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.  Notably the \href{http://www.malloc.de/en/}{ptmall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used by the GNU C library (glibc) seem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o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8.1.27, SWI-Prolog by default link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tcmalloc}{tcmalloc} when availabl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ing the allocator can only be done by link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(\program{swipl}) to an alternative library.  Whe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embedded}) the main program that embeds \file{lib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inked with tcmalloc.  On ELF based systems (Linux),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achieved using the environment variable \const{LD_PRELOAD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D_PRELOAD=/path/to/libtcmalloc.so swi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core detects that tcmalloc is the current alloc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ollowing additiona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malloc_property}{1}{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current alloc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defined by the allocator.  The properties of tc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gperftools/malloc_extension.h}:\footnote{Documentation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current_allocat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currently allocated b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heap_size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the heap (= current_allocated_bytes +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reed memory reg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max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imit on total number of bytes stor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urrent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us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entral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e central cache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size classes. They always count toward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, and unless the underlying memory is swa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S, they also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ransfer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that are waiting to be transfer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cache and a thread cache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hread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read caches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mapped pages in page hea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can be used to fulfill allocation reques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unt towards virtual memory usage, an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memory is swapped out by the OS, they als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physical memory usage.  This property is not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unmapp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unmapped pages in page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ytes that have been released back to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y one of the MallocExtension "Release"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used to fulfill allocation reque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incur a page fault.  They always count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usage, and depending on the OS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et_malloc}{1}{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perties described in malloc_property/1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ritable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cmalloc.max_total_thread_cache_bytes}. Setting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raises a \const{domain_error} and setting a read-onl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idle}{2}{:Goal, +D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o the system that the calling thread will idle for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\arg{Goal} as once/1.  This call releases resour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o minimise the footprint of the calling thread while it wa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name this predicate is always provided, also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nfigured with tcmalloc or is single thre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uration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rim_stacks/0 and, if tcmalloc is used,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Extension_MarkThreadTemporarilyIdle() which empties the thre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cache but preserves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garbage_collect/0 and trim_stacks/0 and, if tcmalloc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MarkThreadIdle() which relea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allocation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3}{+Pattern, +String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_match/3 version processes the follow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false} (default \const{true}), match case insens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