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957576806"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515176650"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