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4285890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0060828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43727600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4914430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