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12286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364875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5061039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186708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155486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455640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65402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2250082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680599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746369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404200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3643008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270523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187209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763284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128047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80930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098499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943468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368522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552962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763843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533738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549974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896737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67654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561891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677183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25744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9513202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1501974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735751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816096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254349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446655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018380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246643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699975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380795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