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0813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78310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238770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71852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53551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35538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94993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2330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44669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02856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33605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9376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506306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980434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8722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17885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86681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17309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50981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4395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87959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1960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74704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5801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856088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45447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66496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164696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90199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000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55214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51834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63694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73833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38005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66055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8295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53908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93949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