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2608007"/>
      <w:bookmarkStart w:id="1" w:name="__Fieldmark__3_6526080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2608007"/>
      <w:bookmarkStart w:id="3" w:name="__Fieldmark__4_6526080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26080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2608007"/>
      <w:bookmarkStart w:id="5" w:name="__Fieldmark__6_6526080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