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64043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6404318"/>
      <w:bookmarkStart w:id="1" w:name="__Fieldmark__15_18564043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64043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6404318"/>
      <w:bookmarkStart w:id="3" w:name="__Fieldmark__16_18564043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64043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6404318"/>
      <w:bookmarkStart w:id="5" w:name="__Fieldmark__17_18564043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6404318"/>
      <w:bookmarkStart w:id="7" w:name="__Fieldmark__19_18564043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