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09615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0961507"/>
            <w:bookmarkStart w:id="1" w:name="__Fieldmark__0_37609615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