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530299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436046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707499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778366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