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66351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90367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