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47367575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07002373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5117165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64957860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