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4448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0708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93886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6976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