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UNIQU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UNIQU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with the definition of paired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?!p. t[p]"}, the conversion {PEXISTS_UNIQU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is assertion is equivalent to the conjunction of tw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at there exists at least one pair {p} such that {t[p]}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most one value {p} for which {t[p]} holds. The theorem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p. t[p]) = (?p. t[p]) /\ (!p p'. t[p] /\ t[p'] ==&gt; (p = p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none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ppear free in the input term.  Note that the quantified pair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in fact appear free in the body of the input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PEXISTS_UNIQUE_CONV "?!(x,y). 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(x,y).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(x,y). T) /\ (!(x,y) (x',y'). T /\ T ==&gt; ((x,y) = (x',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UNIQUE_CONV tm} fails if {tm} does not have the form {"?!p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UNIQUE_CONV, P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