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nity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_test : ((* -&gt; **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&gt; ** -&gt; *** -&gt; boo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# * # ***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function to ensure that it returns the expec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a functio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\_name        the name of that func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     a function that compares the input, the actual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ected output and returns true if the ac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\_cases    a list of triples, each of which is a test ca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string that identifies the test case and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in case of failure, an input, and an exp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signals failure when given the input on a test case, tha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considered to have failed.  If all test cases pass, the outpu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est case fails, a list is printed of the identification strin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est cases, and then the whol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increment x = x +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= - : (in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nity_test increment `increment` relatio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est 1: increment zer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    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est 2: increment on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    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est 3: increment a relatively small numb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,    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est 4: increment causing a car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     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est 5: increment a large numb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999, 10000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lation input actual expec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= expected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testing incr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2: increment one     test 4: increment causing a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san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nity_test} cannot be used to test the failure behaviour of a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something tha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