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ngth : 'a list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ength of a list: {length [x1;...;xn]} returns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