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794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674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514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58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