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Generation of parameters of tape worm Hymenolepsis micro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atharina J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tember 17th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assembly version GCA_000469805.3_HMN_v3 was softmasked for repeats using RepeatScout &amp; C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Seq reads were sampled from the sequence read archive using VA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KER version 2.1.4 was applied to obtain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ker.pl --genome=genome.softmasked.fa --softmasking --hints=varus.g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pecies=hymenolepis_microsto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