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7234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1286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1836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46563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