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5605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52354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16644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79733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