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54040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7491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21805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37047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