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79236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17322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216812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727834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